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4867301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63804553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